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If you have answered "yes" to two or more questions in any category, look at our </w:t>
      </w:r>
      <w:hyperlink r:id="rId2">
        <w:r>
          <w:rPr>
            <w:rStyle w:val="InternetLink"/>
            <w:rFonts w:cs="Arial" w:ascii="Arial" w:hAnsi="Arial"/>
            <w:u w:val="single"/>
          </w:rPr>
          <w:t>Study Skills Self-help Information</w:t>
        </w:r>
      </w:hyperlink>
      <w:r>
        <w:rPr>
          <w:rFonts w:cs="Arial" w:ascii="Arial" w:hAnsi="Arial"/>
        </w:rPr>
        <w:t xml:space="preserve"> for those categories. If you have one "yes" or less in a category, you are probably proficient enough in these areas that you don't need Self-help Information. Feel free, however, to get information in areas that you may have special interests, even if you scored well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Time Scheduling - 1, 2, and 3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Concentration - 4, 5, and 6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Listening &amp; Note taking - 7, 8, and 9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Reading - 10, 11, and 12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Exams - 13, 14, and 15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</w:rPr>
        <w:t>Reading - 16, 17, and 18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</w:rPr>
        <w:t>Writing Skills -19, 20, and 21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7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c.vt.edu/stdysk/stdyhl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11:00Z</dcterms:created>
  <dc:creator>Starpoint Central School District</dc:creator>
  <dc:description/>
  <dc:language>en-US</dc:language>
  <cp:lastModifiedBy>Starpoint Central School District</cp:lastModifiedBy>
  <cp:lastPrinted>2006-09-12T15:10:00Z</cp:lastPrinted>
  <dcterms:modified xsi:type="dcterms:W3CDTF">2006-09-12T19:11:00Z</dcterms:modified>
  <cp:revision>2</cp:revision>
  <dc:subject/>
  <dc:title>STUDY SKILL CHECKLIST</dc:title>
</cp:coreProperties>
</file>